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8080"/>
          <w:sz w:val="20"/>
          <w:szCs w:val="20"/>
        </w:rPr>
      </w:pPr>
      <w:r>
        <w:rPr>
          <w:rFonts w:cs="Verdana" w:ascii="Verdana" w:hAnsi="Verdana"/>
          <w:b/>
          <w:bCs/>
          <w:color w:val="008080"/>
        </w:rPr>
        <w:t>Устав Украинского клуба любителей Американских цихлид.</w:t>
      </w:r>
    </w:p>
    <w:p>
      <w:pPr>
        <w:pStyle w:val="Normal"/>
        <w:spacing w:before="0" w:after="240"/>
        <w:rPr>
          <w:rStyle w:val="Applestylespan"/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К участию в группе принимаются все аквариумисты, занимающиеся содержанием и разведением рыб семейства цихлид, родиной которых является Америка. Членом клуба могут стать аквариумисты, содержащие рыб семейства Цихлид  с не самыми простыми видами. Вступая в клуб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УКЦА "Американские цихлиды"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участники обязуются соблюдать правила, задачи и цели клуба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</w:rPr>
        <w:t>1. Цели клуба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1. Объединить людей для максимального получения удовольствия от любимого занятия.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2. Не допускать утерю видов, уже имеющихся в коллекции, особенно редких и исчезающих в природе. А так же вести контроль за селекцией и гибридизацией видов и форм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3. Облегчить обмен между членами клуба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. Обмен личным опытом по содержанию и разведению;</w:t>
        <w:br/>
        <w:t>б. Обмен наблюдениями за поведением рыб;</w:t>
        <w:br/>
        <w:t>в. Обмен опытом по лечению и профилактике заболеваний;</w:t>
        <w:br/>
        <w:t>г. Обмен производителями и молодью.</w:t>
      </w:r>
    </w:p>
    <w:p>
      <w:pPr>
        <w:pStyle w:val="Normal"/>
        <w:spacing w:before="0" w:after="240"/>
        <w:rPr>
          <w:rStyle w:val="Applestylespan"/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 4. Приобретение новых видов от отечественных и зарубежных любителей и фирм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 5. Получение новой информации и литературы (от зарубежных коллег, клубов и из Интернета), ведение переписки с зарубежными коллегами, создание библиотеки клуба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6. Популяризация Американских цихлид среди населения с целью поднятия интереса к данному виду рыб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7. Поощрение членов клуба за активную клубную работу и достижения в разведении и сохранении видов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8. Издание своего бюллетеня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9. Оказание посильной помощи начинающим любителям (консультации, предоставление живого материала и информации)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1.10. Клуб является сугубо добровольной некоммерческой организацией (см. пункт 1), не имеющей цели обогащения всех или отдельных её членов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</w:rPr>
        <w:t>2. Обязанности членов клуба</w:t>
      </w:r>
    </w:p>
    <w:p>
      <w:pPr>
        <w:pStyle w:val="Normal"/>
        <w:spacing w:before="0" w:after="240"/>
        <w:rPr>
          <w:rStyle w:val="Applestylespan"/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1. Членом клуба является увлеченный человек, желающий принимать участие в работе клуба и поддерживающий его задачи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2. Содержит и разводит не менее двух видов рыб семейства цихлиды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3. Соблюдает правила клуба и решения руководства, выполняет посильные общественные нагрузки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4. Член клуба прислушивается к мнению более опытных коллег при выборе видов для содержания и разведения, регулярно информирует руководство о видовом составе коллекции и состоянии видов, своевременно извещает о разведении редких видов и возможности обмена, равно как и об утере вида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5. Не препятствует распространению видов, особенно редких, среди членов клуба и обеспечивает первоочередное право на приобретение для других членов клуба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6. Знает и сообщает при передаче рыбы другим членам клуба происхождение разводимой/передаваемой линии рыб (полное название, откуда он исходно получил каждый вид)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 7. Не распространяет результаты межвидового и меж популяционного скрещивания, кроме как для научных целей, при этом обязательно сообщает историю и виды между которыми произошло скрещивание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2.8. Принимает активное участие в жизни клуба в виде написания статей о разводимой им рыбе в ветке клуба (не реже одного раза в год)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</w:rPr>
        <w:t>3. Обязанности клуба перед членами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3.1. Клуб ведёт учёт видов и их состояния, координирует действия по разведению и поддержанию видов и популяций, информирует членов клуба о наличии, состоянии и возможности приобретения тех или иных видов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3. 2. Клуб координирует организационную работу, намечает планы и перспективы развития.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3. 3. Предоставляет членам клуба имеющуюся информацию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20"/>
          <w:szCs w:val="20"/>
        </w:rPr>
        <w:t>3. 4. Знакомит членов клуба с новинками (новые виды рыб, тематическая литература, перспективное оборудование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37:00Z</dcterms:created>
  <dc:creator>Paul</dc:creator>
  <dc:description/>
  <dc:language>en-US</dc:language>
  <cp:lastModifiedBy>Paul</cp:lastModifiedBy>
  <dcterms:modified xsi:type="dcterms:W3CDTF">2011-02-14T16:37:00Z</dcterms:modified>
  <cp:revision>2</cp:revision>
  <dc:subject/>
  <dc:title>Устав Украинского клуба любителей Американских цихлид</dc:title>
</cp:coreProperties>
</file>