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  <w:t>ТАЙМЕР МЕХАНИЧЕСКИЙ С СУТОЧНОЙ ПРОГРАММОЙ</w:t>
      </w:r>
    </w:p>
    <w:p>
      <w:pPr>
        <w:pStyle w:val="Heading4"/>
        <w:jc w:val="center"/>
        <w:rPr>
          <w:lang w:val="en-US"/>
        </w:rPr>
      </w:pPr>
      <w:r>
        <w:rPr/>
        <w:t>Инструкция по эксплуатации  Арт. 05351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Heading5"/>
        <w:rPr/>
      </w:pPr>
      <w:r>
        <w:rPr/>
        <w:t>ПРОГРАМИРОВАНИЕ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Установка требуемого времени включения производится при помощи сегментов, расположенных под кольцом. Осторожно прижмите вниз сегменты, соответствующие времени, на которое Вы хотите установить включение приборов (например, осветительных ламп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Heading5"/>
        <w:rPr/>
      </w:pPr>
      <w:r>
        <w:rPr/>
        <w:t>ПРИМЕР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Освещение должно быть включено  в 20 час. и вновь выключено в 24 час. Прижмите вниз сегменты, расположенные между цифрами 20 и 24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Таким образом могут быть одновременно установлены несколько вариантов времени  включения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Heading5"/>
        <w:rPr/>
      </w:pPr>
      <w:r>
        <w:rPr/>
        <w:t>НАСТРОЙКА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Задайте таймеру текущее время сут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6"/>
          <w:lang w:val="ru-RU"/>
        </w:rPr>
        <w:t>Поверните кольцо вправо таким образом, чтобы стрелка указывала на точное время суток. Как только таймер будет подключен к розетке, кольцо начнёт вращаться, а стрелка постоянно будет указывать точное время суток. Кольцо совершает полный оборот в течение 24 часов. Работа таймера прекращается в случае, если штекер вынут из розетки, поэтому, если впоследствии Вы вновь захотите использовать таймер, произведите повторную установку времен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Heading5"/>
        <w:rPr/>
      </w:pPr>
      <w:r>
        <w:rPr/>
        <w:t>ПРИМЕН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Проверьте, установлен ли таймер на точное время, и включите таймер в розе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Вставьте в розетку таймера штекер прибора (например, лампы), который должен быть включен в нужное время. Прибор может работать только при условии его включения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ru-RU"/>
        </w:rPr>
      </w:pPr>
      <w:r>
        <w:rPr>
          <w:rFonts w:cs="Arial" w:ascii="Arial" w:hAnsi="Arial"/>
          <w:b/>
          <w:bCs/>
          <w:sz w:val="16"/>
          <w:lang w:val="ru-RU"/>
        </w:rPr>
        <w:t>ВНЕПРОГРАМНОЕ  ВКЛЮЧЕНИЕ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ru-RU"/>
        </w:rPr>
        <w:t>На боковой стороне таймера расположен переключатель, с помощью которого может производиться непосредственное  включение прибора, независимо от программы включения. При помощи данного переключателя Вы можете также проверить, включен ли прибор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Heading5"/>
        <w:rPr/>
      </w:pPr>
      <w:r>
        <w:rPr/>
        <w:t>ТЕХНИЧЕСКИЕ ДАННЫЕ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ru-RU"/>
        </w:rPr>
        <w:t>Напряжение</w:t>
        <w:tab/>
        <w:tab/>
        <w:tab/>
        <w:t xml:space="preserve">220 – 240 </w:t>
      </w:r>
      <w:r>
        <w:rPr>
          <w:rFonts w:cs="Arial" w:ascii="Arial" w:hAnsi="Arial"/>
          <w:sz w:val="16"/>
        </w:rPr>
        <w:t>V</w:t>
      </w:r>
      <w:r>
        <w:rPr>
          <w:rFonts w:cs="Arial" w:ascii="Arial" w:hAnsi="Arial"/>
          <w:sz w:val="16"/>
          <w:lang w:val="ru-RU"/>
        </w:rPr>
        <w:t xml:space="preserve"> </w:t>
      </w:r>
      <w:r>
        <w:rPr>
          <w:rFonts w:cs="Tahoma" w:ascii="Tahoma" w:hAnsi="Tahoma"/>
          <w:sz w:val="16"/>
          <w:lang w:val="ru-RU"/>
        </w:rPr>
        <w:t>~</w:t>
      </w:r>
      <w:r>
        <w:rPr>
          <w:rFonts w:cs="Arial" w:ascii="Arial" w:hAnsi="Arial"/>
          <w:sz w:val="16"/>
          <w:lang w:val="ru-RU"/>
        </w:rPr>
        <w:t xml:space="preserve"> / 50 Гц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Коммутационная способность</w:t>
        <w:tab/>
        <w:t>не более 3500 Вт / 16 А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Коммутационный интервал</w:t>
        <w:tab/>
        <w:tab/>
        <w:t>15 м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Индукционная способность</w:t>
        <w:tab/>
        <w:tab/>
        <w:t>не более 460 ВА / 2 А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Heading5"/>
        <w:rPr/>
      </w:pPr>
      <w:r>
        <w:rPr/>
        <w:t>ГАРАНТИЯ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  <w:t>Гарантийные требования соответствуют законоположениям. Производитель оставляет за собой право на технические изменения.</w:t>
      </w:r>
    </w:p>
    <w:p>
      <w:pPr>
        <w:pStyle w:val="Normal"/>
        <w:jc w:val="both"/>
        <w:rPr>
          <w:rFonts w:ascii="Arial" w:hAnsi="Arial" w:cs="Arial"/>
          <w:sz w:val="16"/>
          <w:vertAlign w:val="subscript"/>
          <w:lang w:val="ru-RU"/>
        </w:rPr>
      </w:pPr>
      <w:r>
        <w:rPr>
          <w:rFonts w:cs="Arial" w:ascii="Arial" w:hAnsi="Arial"/>
          <w:sz w:val="16"/>
          <w:vertAlign w:val="subscript"/>
          <w:lang w:val="ru-RU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16"/>
      <w:lang w:val="ru-R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2:00:00Z</dcterms:created>
  <dc:creator>Natalia Panne</dc:creator>
  <dc:description/>
  <cp:keywords/>
  <dc:language>en-US</dc:language>
  <cp:lastModifiedBy>Alina</cp:lastModifiedBy>
  <cp:lastPrinted>2006-03-07T15:47:00Z</cp:lastPrinted>
  <dcterms:modified xsi:type="dcterms:W3CDTF">2006-03-07T13:03:00Z</dcterms:modified>
  <cp:revision>3</cp:revision>
  <dc:subject/>
  <dc:title>ТАЙМЕР МЕХАНИЧЕСКИЙ С СУТОЧНОЙ ПРОГРАММОЙ</dc:title>
</cp:coreProperties>
</file>