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>Live Rock   152</w:t>
        <w:br/>
        <w:t>Chelmon Rostratus 480</w:t>
        <w:br/>
        <w:t>Acanthurus Leukosternon 640</w:t>
        <w:br/>
        <w:t>Acanthurus Nigricans 600</w:t>
        <w:br/>
        <w:t>Forcipiger Flavissimus 600</w:t>
        <w:br/>
        <w:t>Acanthurus Japonicus 600</w:t>
        <w:br/>
        <w:t>Pseudochromis Fridmani 360</w:t>
        <w:br/>
        <w:t>Naso Lituratus 560</w:t>
        <w:br/>
        <w:t>Naso Elegans 560</w:t>
        <w:br/>
        <w:t>Zebrasoma Flavescens 800</w:t>
        <w:br/>
        <w:t>Centropyge Bispinosa 400</w:t>
        <w:br/>
        <w:t>Centropyge Bicolor 360</w:t>
        <w:br/>
        <w:t>Pt. Volitans 480</w:t>
        <w:br/>
        <w:t>Amph Ocellaris 136</w:t>
        <w:br/>
        <w:t>Chrysiptera Hemicyanea 160</w:t>
        <w:br/>
        <w:t>Pterosynchiropus splendidus 280</w:t>
        <w:br/>
        <w:t>solarias fasciatum 160</w:t>
        <w:br/>
        <w:t xml:space="preserve"> ent quadricolor 480</w:t>
        <w:br/>
        <w:t>euphyllia glabrescens green 440</w:t>
        <w:br/>
        <w:t>euphyllia paraancora 440</w:t>
        <w:br/>
        <w:t>acanthastrea 480-1440</w:t>
        <w:br/>
        <w:t>acropora 640</w:t>
        <w:br/>
        <w:t>strombus luhuanus 80</w:t>
        <w:br/>
        <w:t>trochus 60</w:t>
        <w:br/>
      </w:r>
      <w:r>
        <w:rPr>
          <w:rStyle w:val="Yshortcuts"/>
          <w:rFonts w:eastAsia="Times New Roman"/>
        </w:rPr>
        <w:t>Heteractis magnifica</w:t>
      </w:r>
      <w:r>
        <w:rPr>
          <w:rFonts w:eastAsia="Times New Roman"/>
        </w:rPr>
        <w:t xml:space="preserve"> 720</w:t>
        <w:br/>
        <w:t>Heteractis magnifica 840</w:t>
        <w:br/>
        <w:t>Ostracion Cubicus 480</w:t>
        <w:br/>
        <w:t>Hermit crab tricolor 80</w:t>
        <w:br/>
        <w:t>Hermit crab small 16</w:t>
        <w:br/>
        <w:t>oodonus niger 480</w:t>
        <w:br/>
        <w:t>picasso triggerfish 48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Zebrasoma xanturum 160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Siganus vulpinus 48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Knopia 80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Zebrasoma veliferum 48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Centropyge acanthops 60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Centropyge argi 60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Paracanthurus hepatus T 40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Antennarius pictus 160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Cirripectes stigmaticus 160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Feather worms 160-48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Zoanthus 96-60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Tridachna maxima 48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Catallaphyllia 60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Ricordea floridae 280-40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Thor amboinensis 12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Lysmata Amboinensis 16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Lysmata debelius 36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Cerianthus 48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Pterapogon kauderni 36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Sarcophyton 28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Phymanthus crucifer 28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Ophoilepis superba 12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Mangroves 16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Stichodactyla tappetum 48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Cynarina 120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Clavularia 24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Fungia 44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Duncanopsammia 360</w:t>
      </w:r>
    </w:p>
    <w:p>
      <w:pPr>
        <w:pStyle w:val="Normal"/>
        <w:rPr/>
      </w:pPr>
      <w:r>
        <w:rPr>
          <w:rFonts w:eastAsia="Times New Roman"/>
        </w:rPr>
        <w:t>Scolymia 1440-2000</w:t>
      </w:r>
    </w:p>
    <w:p>
      <w:pPr>
        <w:pStyle w:val="Normal"/>
        <w:rPr/>
      </w:pPr>
      <w:r>
        <w:rPr>
          <w:rFonts w:eastAsia="Times New Roman"/>
        </w:rPr>
        <w:t>Trachyphillia 200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Gobiodon histrio 8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Yshortcuts">
    <w:name w:val="yshortcu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сновной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9:02:00Z</dcterms:created>
  <dc:creator>Minic</dc:creator>
  <dc:description/>
  <cp:keywords/>
  <dc:language>en-US</dc:language>
  <cp:lastModifiedBy>Minic</cp:lastModifiedBy>
  <dcterms:modified xsi:type="dcterms:W3CDTF">2011-05-30T21:08:00Z</dcterms:modified>
  <cp:revision>3</cp:revision>
  <dc:subject/>
  <dc:title/>
</cp:coreProperties>
</file>