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ммерческое предложение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2"/>
        <w:ind w:left="0"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  <w:t xml:space="preserve">по подготовке воды </w:t>
      </w:r>
    </w:p>
    <w:p>
      <w:pPr>
        <w:pStyle w:val="Heading2"/>
        <w:ind w:left="0" w:hanging="0"/>
        <w:jc w:val="center"/>
        <w:rPr/>
      </w:pPr>
      <w:r>
        <w:rPr/>
        <w:t>Исходные данные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дбор оборудования осуществлялся согласно данных предоставленных Заказчиком. Вода, подаваемая из скважины не соответствует  ГОСТ 2874-82 «Вода питьевая» по содержанию в ней солей  жесткости, щелочности, железа и нитратов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570" w:hanging="0"/>
        <w:jc w:val="center"/>
        <w:rPr/>
      </w:pPr>
      <w:r>
        <w:rPr/>
        <w:t>Краткое описание предлагаемой схемы подготовки воды</w:t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Предлагаемая схема водоподготовки включает следующие стад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варительная очистка от крупных  механических примесей (песка, ила, ржавчины, волокон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jc w:val="both"/>
        <w:rPr/>
      </w:pPr>
      <w:r>
        <w:rPr/>
        <w:t>обработка воды на ионообменной установке (умягчение вод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3" w:leader="none"/>
        </w:tabs>
        <w:jc w:val="both"/>
        <w:rPr/>
      </w:pPr>
      <w:r>
        <w:rPr/>
        <w:t>доочистка воды на картриджном фильтре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49530</wp:posOffset>
                </wp:positionV>
                <wp:extent cx="289560" cy="253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.9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0420</wp:posOffset>
                </wp:positionH>
                <wp:positionV relativeFrom="paragraph">
                  <wp:posOffset>163830</wp:posOffset>
                </wp:positionV>
                <wp:extent cx="168592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а для хоз-бытовых ц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9.95pt;mso-wrap-distance-left:9.05pt;mso-wrap-distance-right:9.05pt;mso-wrap-distance-top:0pt;mso-wrap-distance-bottom:0pt;margin-top:12.9pt;mso-position-vertical-relative:text;margin-left:2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да для хоз-бытовых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48895</wp:posOffset>
                </wp:positionV>
                <wp:extent cx="342265" cy="1029335"/>
                <wp:effectExtent l="9525" t="10160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029240"/>
                          <a:chOff x="0" y="0"/>
                          <a:chExt cx="342360" cy="1029240"/>
                        </a:xfrm>
                      </wpg:grpSpPr>
                      <wps:wsp>
                        <wps:cNvSpPr/>
                        <wps:spPr>
                          <a:xfrm>
                            <a:off x="11520" y="298440"/>
                            <a:ext cx="31860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341640" cy="10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5720"/>
                            <a:ext cx="341640" cy="10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00" y="0"/>
                            <a:ext cx="272880" cy="135360"/>
                          </a:xfrm>
                          <a:custGeom>
                            <a:avLst/>
                            <a:gdLst>
                              <a:gd name="textAreaLeft" fmla="*/ 33840 w 154800"/>
                              <a:gd name="textAreaRight" fmla="*/ 120960 w 154800"/>
                              <a:gd name="textAreaTop" fmla="*/ 16920 h 76680"/>
                              <a:gd name="textAreaBottom" fmla="*/ 59760 h 7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33120"/>
                            <a:ext cx="680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3.8pt;width:26.95pt;height:81.1pt" coordorigin="3312,76" coordsize="539,1622">
                <v:rect id="shape_0" fillcolor="white" stroked="t" o:allowincell="f" style="position:absolute;left:3330;top:547;width:501;height:115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oundrect id="shape_0" fillcolor="white" stroked="t" o:allowincell="f" style="position:absolute;left:3312;top:461;width:537;height:169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313;top:291;width:537;height:169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366;top:77;width:429;height:212;mso-wrap-style:none;v-text-anchor:middle;rotation:180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527;top:129;width:106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3665</wp:posOffset>
                </wp:positionV>
                <wp:extent cx="205740" cy="61531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.95pt;width:16.15pt;height:48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60325</wp:posOffset>
                </wp:positionV>
                <wp:extent cx="1049655" cy="763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ача воды из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важ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0.1pt;mso-wrap-distance-left:9.05pt;mso-wrap-distance-right:9.05pt;mso-wrap-distance-top:0pt;mso-wrap-distance-bottom:0pt;margin-top:4.7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ача воды из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важ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345</wp:posOffset>
                </wp:positionH>
                <wp:positionV relativeFrom="paragraph">
                  <wp:posOffset>41910</wp:posOffset>
                </wp:positionV>
                <wp:extent cx="4572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56">
                              <a:moveTo>
                                <a:pt x="0" y="456"/>
                              </a:moveTo>
                              <a:lnTo>
                                <a:pt x="513" y="456"/>
                              </a:lnTo>
                              <a:lnTo>
                                <a:pt x="513" y="0"/>
                              </a:ln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56" path="m0,456l513,456l513,0l969,0e" stroked="t" o:allowincell="f" style="position:absolute;margin-left:127.35pt;margin-top:3.3pt;width:3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1257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341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7445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3.3pt" to="226.3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6985</wp:posOffset>
                </wp:positionV>
                <wp:extent cx="253365" cy="2533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0.5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80645</wp:posOffset>
                </wp:positionV>
                <wp:extent cx="205740" cy="61531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6.35pt;width:16.15pt;height:48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1605</wp:posOffset>
                </wp:positionH>
                <wp:positionV relativeFrom="paragraph">
                  <wp:posOffset>12700</wp:posOffset>
                </wp:positionV>
                <wp:extent cx="36195" cy="7239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pt" to="11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8945</wp:posOffset>
                </wp:positionH>
                <wp:positionV relativeFrom="paragraph">
                  <wp:posOffset>10160</wp:posOffset>
                </wp:positionV>
                <wp:extent cx="800100" cy="457200"/>
                <wp:effectExtent l="5080" t="5080" r="6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513">
                              <a:moveTo>
                                <a:pt x="0" y="0"/>
                              </a:moveTo>
                              <a:lnTo>
                                <a:pt x="456" y="0"/>
                              </a:lnTo>
                              <a:lnTo>
                                <a:pt x="456" y="513"/>
                              </a:lnTo>
                              <a:lnTo>
                                <a:pt x="741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513" path="m0,0l456,0l456,513l741,513e" stroked="t" o:allowincell="f" style="position:absolute;margin-left:235.35pt;margin-top:0.8pt;width:62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3460</wp:posOffset>
                </wp:positionH>
                <wp:positionV relativeFrom="paragraph">
                  <wp:posOffset>149860</wp:posOffset>
                </wp:positionV>
                <wp:extent cx="39814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1.8pt" to="111.1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7445</wp:posOffset>
                </wp:positionH>
                <wp:positionV relativeFrom="paragraph">
                  <wp:posOffset>4445</wp:posOffset>
                </wp:positionV>
                <wp:extent cx="228600" cy="342900"/>
                <wp:effectExtent l="3810" t="508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811" h="10800">
                              <a:moveTo>
                                <a:pt x="5789" y="1233"/>
                              </a:moveTo>
                              <a:arcTo wR="10800" hR="10800" stAng="-7058759" swAng="7058759"/>
                              <a:lnTo>
                                <a:pt x="10800" y="10800"/>
                              </a:lnTo>
                              <a:close/>
                            </a:path>
                            <a:path fill="none" w="15811" h="10800">
                              <a:moveTo>
                                <a:pt x="5789" y="1233"/>
                              </a:moveTo>
                              <a:arcTo wR="10800" hR="10800" stAng="-7058759" swAng="70587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811,10800" path="l0,21600xee" stroked="t" o:allowincell="f" style="position:absolute;margin-left:190.35pt;margin-top:0.35pt;width:1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124460</wp:posOffset>
                </wp:positionV>
                <wp:extent cx="1158240" cy="2895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ьевая вода 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2.8pt;mso-wrap-distance-left:9.05pt;mso-wrap-distance-right:9.05pt;mso-wrap-distance-top:0pt;mso-wrap-distance-bottom:0pt;margin-top:9.8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тьевая вода 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020</wp:posOffset>
                </wp:positionH>
                <wp:positionV relativeFrom="paragraph">
                  <wp:posOffset>94615</wp:posOffset>
                </wp:positionV>
                <wp:extent cx="3429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92.6pt;margin-top:7.45pt;width:26.95pt;height:44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86995</wp:posOffset>
                </wp:positionV>
                <wp:extent cx="434340" cy="2171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6.8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0445</wp:posOffset>
                </wp:positionH>
                <wp:positionV relativeFrom="paragraph">
                  <wp:posOffset>60960</wp:posOffset>
                </wp:positionV>
                <wp:extent cx="506730" cy="675640"/>
                <wp:effectExtent l="5080" t="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675720"/>
                          <a:chOff x="0" y="0"/>
                          <a:chExt cx="506880" cy="675720"/>
                        </a:xfrm>
                      </wpg:grpSpPr>
                      <wps:wsp>
                        <wps:cNvSpPr/>
                        <wps:spPr>
                          <a:xfrm>
                            <a:off x="241200" y="0"/>
                            <a:ext cx="846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80">
                                <a:moveTo>
                                  <a:pt x="19" y="380"/>
                                </a:moveTo>
                                <a:cubicBezTo>
                                  <a:pt x="9" y="228"/>
                                  <a:pt x="0" y="76"/>
                                  <a:pt x="19" y="38"/>
                                </a:cubicBezTo>
                                <a:cubicBezTo>
                                  <a:pt x="38" y="0"/>
                                  <a:pt x="85" y="76"/>
                                  <a:pt x="133" y="1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7560"/>
                            <a:ext cx="50688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72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2360"/>
                              <a:ext cx="72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72360"/>
                              <a:ext cx="72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217080" cy="36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8360"/>
                              <a:ext cx="181080" cy="253440"/>
                            </a:xfrm>
                            <a:custGeom>
                              <a:avLst/>
                              <a:gdLst>
                                <a:gd name="textAreaLeft" fmla="*/ 4680 w 102600"/>
                                <a:gd name="textAreaRight" fmla="*/ 97920 w 102600"/>
                                <a:gd name="textAreaTop" fmla="*/ 4680 h 143640"/>
                                <a:gd name="textAreaBottom" fmla="*/ 138960 h 1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21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610"/>
                                  </a:lnTo>
                                  <a:arcTo wR="3600" hR="3600" stAng="10800000" swAng="-5400000"/>
                                  <a:lnTo>
                                    <a:pt x="18000" y="3021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4.8pt;width:39.9pt;height:53.2pt" coordorigin="5607,96" coordsize="798,1064">
                <v:shape id="shape_0" coordsize="133,380" path="m19,380c9,228,0,76,19,38c38,0,85,76,133,152e" stroked="t" o:allowincell="f" style="position:absolute;left:5987;top:96;width:132;height:3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5607;top:533;width:798;height:627">
                  <v:rect id="shape_0" fillcolor="white" stroked="t" o:allowincell="f" style="position:absolute;left:5607;top:647;width:113;height:5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78;top:647;width:113;height:5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9;top:647;width:113;height:5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5664;top:533;width:341;height:5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6120;top:704;width:284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3345</wp:posOffset>
                </wp:positionH>
                <wp:positionV relativeFrom="paragraph">
                  <wp:posOffset>29210</wp:posOffset>
                </wp:positionV>
                <wp:extent cx="76009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3pt" to="367.1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3345</wp:posOffset>
                </wp:positionH>
                <wp:positionV relativeFrom="paragraph">
                  <wp:posOffset>29210</wp:posOffset>
                </wp:positionV>
                <wp:extent cx="289560" cy="2533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.3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4135</wp:posOffset>
                </wp:positionV>
                <wp:extent cx="6297930" cy="4038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1 - фильтр механической очистки; 2 - ионообменная установка; 3 - фильтр доочистки картриджный; 4 - система обратного осмоса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 Принципиальная схема подготовки в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31.8pt;mso-wrap-distance-left:9.05pt;mso-wrap-distance-right:9.05pt;mso-wrap-distance-top:0pt;mso-wrap-distance-bottom:0pt;margin-top:5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1 - фильтр механической очистки; 2 - ионообменная установка; 3 - фильтр доочистки картриджный; 4 - система обратного осмоса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 Принципиальная схема подготовк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Фильтр предварительной очистки (поз.1) предназначен для удаления из воды взвешенных веществ, что предотвращает загрязнение смолы ионообменного фильтр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а ионообменном фильтре (поз.2) производится удаление солей жесткост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цесс очистки осуществляется при фильтровании воды  через слой ионообменных материалов. Когда обменная емкость смолы исчерпывается, проводится автоматическая регенерация смолы (восстановление обменной емкости), которая осуществляется  раствором поваренной соли в противоточном режиме. Необходимость   регенерации   отсле</w:t>
        <w:softHyphen/>
        <w:t>живается с  помощью электронного блока управления  и производится  автоматически. Для регенерации используется раствор поваренной соли. Промывная вода сбрасывается в дренаж.</w:t>
      </w:r>
    </w:p>
    <w:p>
      <w:pPr>
        <w:pStyle w:val="Normal"/>
        <w:ind w:firstLine="720"/>
        <w:jc w:val="both"/>
        <w:rPr/>
      </w:pPr>
      <w:r>
        <w:rPr/>
        <w:t>Для предотвращения вымывания ионообменной смолы  из системы предусмотрен картриджный фильтр (поз.3).</w:t>
      </w:r>
    </w:p>
    <w:p>
      <w:pPr>
        <w:pStyle w:val="Normal"/>
        <w:ind w:firstLine="720"/>
        <w:jc w:val="both"/>
        <w:rPr/>
      </w:pPr>
      <w:r>
        <w:rPr/>
        <w:t>Вода, очищенная по предлагаемой схеме, предназначена для хозяйственно-бытовых целей.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Подготовка питьевой воды</w:t>
      </w:r>
    </w:p>
    <w:p>
      <w:pPr>
        <w:pStyle w:val="21"/>
        <w:rPr/>
      </w:pPr>
      <w:r>
        <w:rPr>
          <w:szCs w:val="20"/>
        </w:rPr>
        <w:t xml:space="preserve">            </w:t>
      </w:r>
      <w:r>
        <w:rPr>
          <w:szCs w:val="20"/>
        </w:rPr>
        <w:t xml:space="preserve">Заключительным этапом очистки является фильтрование на системе обратного осмоса </w:t>
      </w:r>
      <w:r>
        <w:rPr/>
        <w:t>(поз.4)</w:t>
      </w:r>
      <w:r>
        <w:rPr>
          <w:szCs w:val="20"/>
        </w:rPr>
        <w:t>.</w:t>
      </w:r>
    </w:p>
    <w:p>
      <w:pPr>
        <w:pStyle w:val="2"/>
        <w:rPr>
          <w:sz w:val="24"/>
        </w:rPr>
      </w:pPr>
      <w:r>
        <w:rPr>
          <w:sz w:val="24"/>
        </w:rPr>
        <w:t>Система очистки воды на основе обратного осмоса представляет собой установку пятиступенчатой очистки воды. Помимо первых нескольких ступеней фильтрации, которые    в данном случае являются предварительными, система включает обратноосмотическую мембрану и угольный фильтр-дегазатор. Очищенная вода накапливается в мембранном баке объемом 10 л.</w:t>
      </w:r>
    </w:p>
    <w:p>
      <w:pPr>
        <w:pStyle w:val="Normal"/>
        <w:ind w:firstLine="570"/>
        <w:jc w:val="both"/>
        <w:rPr/>
      </w:pPr>
      <w:r>
        <w:rPr/>
        <w:t>Мембрана обеспечивает глубокую очистку, пропуская только молекулы воды. Степень очистки по растворимым веществам составляет 98-99%, вирусы и бактерии удаляются полностью.</w:t>
      </w:r>
    </w:p>
    <w:p>
      <w:pPr>
        <w:pStyle w:val="Normal"/>
        <w:ind w:firstLine="570"/>
        <w:jc w:val="both"/>
        <w:rPr/>
      </w:pPr>
      <w:r>
        <w:rPr/>
        <w:t>Производительность обратноосмотической системы до 120 л/сут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>Спецификация оборудования</w:t>
      </w:r>
    </w:p>
    <w:p>
      <w:pPr>
        <w:pStyle w:val="Normal"/>
        <w:jc w:val="both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1984"/>
        <w:gridCol w:w="1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фильтра механической очистки </w:t>
            </w:r>
            <w:r>
              <w:rPr>
                <w:lang w:val="en-US"/>
              </w:rPr>
              <w:t>FH</w:t>
            </w:r>
            <w:r>
              <w:rPr/>
              <w:t>20</w:t>
            </w:r>
            <w:r>
              <w:rPr>
                <w:lang w:val="en-US"/>
              </w:rPr>
              <w:t>BB</w:t>
            </w:r>
            <w:r>
              <w:rPr/>
              <w:t>1 с картриджем, ключом и монтажной пласт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умягчения </w:t>
            </w:r>
            <w:r>
              <w:rPr>
                <w:lang w:val="en-US"/>
              </w:rPr>
              <w:t>AF</w:t>
            </w:r>
            <w:r>
              <w:rPr/>
              <w:t>-100-</w:t>
            </w:r>
            <w:r>
              <w:rPr>
                <w:lang w:val="en-US"/>
              </w:rPr>
              <w:t>V</w:t>
            </w:r>
            <w:r>
              <w:rPr/>
              <w:t>-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тного осм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таблетированная, 2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ш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cantSplit w:val="true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9 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both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666666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38:00Z</dcterms:created>
  <dc:creator>Customer</dc:creator>
  <dc:description/>
  <dc:language>en-US</dc:language>
  <cp:lastModifiedBy>Пользователь Windows</cp:lastModifiedBy>
  <dcterms:modified xsi:type="dcterms:W3CDTF">2008-08-08T13:38:00Z</dcterms:modified>
  <cp:revision>2</cp:revision>
  <dc:subject/>
  <dc:title>Українська державна будівельна корпорація “УКРБУД”</dc:title>
</cp:coreProperties>
</file>