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7"/>
        <w:gridCol w:w="2224"/>
      </w:tblGrid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аршрут поїздки: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СУМИ &gt; ЛЬВІВ М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відправлення: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10.11.201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045" w:type="dxa"/>
        <w:jc w:val="left"/>
        <w:tblInd w:w="-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5"/>
        <w:gridCol w:w="3381"/>
        <w:gridCol w:w="1609"/>
        <w:gridCol w:w="1132"/>
        <w:gridCol w:w="1118"/>
      </w:tblGrid>
      <w:tr>
        <w:trPr/>
        <w:tc>
          <w:tcPr>
            <w:tcW w:w="805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оїзда</w:t>
            </w:r>
          </w:p>
        </w:tc>
        <w:tc>
          <w:tcPr>
            <w:tcW w:w="3381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ршрут поїзда</w:t>
            </w:r>
          </w:p>
        </w:tc>
        <w:tc>
          <w:tcPr>
            <w:tcW w:w="3859" w:type="dxa"/>
            <w:gridSpan w:val="3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805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81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буття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 дорозі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VHlvZEg4MDc0MDczOC9zYS5yZXplcnZhdGlvbi5MaW5r/?PC_7_91HG12828OVIB02FV7TUIS20G0000000_NPX=0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15О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ХАРКІВ.ПАС &gt; ТРУСКАВЕЦЬ 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:07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3:3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:2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WnlvZEg4MDc0MDczOS9zYS5yZXplcnZhdGlvbi5MaW5r/?PC_7_91HG12828OVIB02FV7TUIS20G0000000_NPX=1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13Д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ХАРКІВ.ПАС &gt; УЖГОРОД 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:08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1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:03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13Д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0.11.2011 - 14:08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1.11.2011 - 05:11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32.52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6.22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54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10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15О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0.11.2011 - 11:07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1.11.2011 - 03:31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58.46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99.92 </w:t>
            </w:r>
          </w:p>
        </w:tc>
      </w:tr>
    </w:tbl>
    <w:p>
      <w:pPr>
        <w:pStyle w:val="TextBody"/>
        <w:pBdr>
          <w:bottom w:val="double" w:sz="40" w:space="2" w:color="000000"/>
        </w:pBdr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429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7"/>
        <w:gridCol w:w="2224"/>
      </w:tblGrid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аршрут поїздки: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ЛЬВІВ М &gt; СУМИ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відправлення: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13.11.201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761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3387"/>
        <w:gridCol w:w="1565"/>
        <w:gridCol w:w="1084"/>
        <w:gridCol w:w="919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387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ршрут поїзда</w:t>
            </w:r>
          </w:p>
        </w:tc>
        <w:tc>
          <w:tcPr>
            <w:tcW w:w="3568" w:type="dxa"/>
            <w:gridSpan w:val="3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87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буття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 дорозі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MndvZEg4MDc0MDc2OC9zYS5yZXplcnZhdGlvbi5MaW5r/?PC_7_91HG12828OVIB02FV7TUIS20G0000000_NPX=0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ЛЬВІВ &gt; ЛУГАНСЬК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:0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:1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:0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MXdvZEg4MDc0MDc2OS9zYS5yZXplcnZhdGlvbi5MaW5r/?PC_7_91HG12828OVIB02FV7TUIS20G0000000_NPX=1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1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ЖГОРОД &gt; ХАРКІВ.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4:3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: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:4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UXdvZEg4MDc0MDc3MC9zYS5yZXplcnZhdGlvbi5MaW5r/?PC_7_91HG12828OVIB02FV7TUIS20G0000000_NPX=2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16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ТРУСКАВЕЦЬ &gt; ХАРКІВ.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:4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0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:25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5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36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4Л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22.10.2011 - 01:08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22.10.2011 - 17:1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32.99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6.50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pBdr>
          <w:bottom w:val="double" w:sz="40" w:space="2" w:color="000000"/>
        </w:pBdr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469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7"/>
        <w:gridCol w:w="2624"/>
      </w:tblGrid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аршрут поїздки: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ЛЬВІВ М &gt; КИЇВ М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відправлення: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12.11.2011  (13.11.2011)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7312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3080"/>
        <w:gridCol w:w="1565"/>
        <w:gridCol w:w="1084"/>
        <w:gridCol w:w="919"/>
      </w:tblGrid>
      <w:tr>
        <w:trPr/>
        <w:tc>
          <w:tcPr>
            <w:tcW w:w="664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оїзда</w:t>
            </w:r>
          </w:p>
        </w:tc>
        <w:tc>
          <w:tcPr>
            <w:tcW w:w="3080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ршрут поїзда</w:t>
            </w:r>
          </w:p>
        </w:tc>
        <w:tc>
          <w:tcPr>
            <w:tcW w:w="3568" w:type="dxa"/>
            <w:gridSpan w:val="3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664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буття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 дорозі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bnJvZEg4MDc0MDg1Mi9zYS5yZXplcnZhdGlvbi5MaW5r/?PC_7_91HG12828OVIB02FV7TUIS20G0000000_NPX=1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50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ТРУСКАВЕЦЬ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:0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9:55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aHJvZEg4MDc0MDg1My9zYS5yZXplcnZhdGlvbi5MaW5r/?PC_7_91HG12828OVIB02FV7TUIS20G0000000_NPX=2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4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ІВАНО.ФРАН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:1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9:56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anJvZEg4MDc0MDg1NC9zYS5yZXplcnZhdGlvbi5MaW5r/?PC_7_91HG12828OVIB02FV7TUIS20G0000000_NPX=3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4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ІВАНО.ФРАН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:2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8:52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dXJvZEg4MDc0MDg1NS9zYS5yZXplcnZhdGlvbi5MaW5r/?PC_7_91HG12828OVIB02FV7TUIS20G0000000_NPX=4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00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ЖГОРОД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:4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7:1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9:31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aXJvZEg4MDc0MDg1Ni9zYS5yZXplcnZhdGlvbi5MaW5r/?PC_7_91HG12828OVIB02FV7TUIS20G0000000_NPX=5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92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ЛЬВІВ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:4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7: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8:38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bXJvZEg4MDc0MDg1Ny9zYS5yZXplcnZhdGlvbi5MaW5r/?PC_7_91HG12828OVIB02FV7TUIS20G0000000_NPX=6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82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ЖГОРОД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:2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9: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:04</w:t>
            </w:r>
          </w:p>
        </w:tc>
      </w:tr>
      <w:tr>
        <w:trPr/>
        <w:tc>
          <w:tcPr>
            <w:tcW w:w="66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YnJvZEg4MDc0MDg1MS9zYS5yZXplcnZhdGlvbi5MaW5r/?PC_7_91HG12828OVIB02FV7TUIS20G0000000_NPX=0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08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080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ЧОП &gt; КИЇВ ПАС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0:3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:0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9:26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50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0:0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6:0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16.86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7.03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44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0:16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6:12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45.65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7.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44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1:27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6:19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26.53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9.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00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1:48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7:19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12.51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3.60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92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2:47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7:2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60.06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87.63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82Л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2.11.2011 - 23:21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9:2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20.05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7.03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08Л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аршрут поїздки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ЛЬВІВ М &gt; КИЇВ М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0:3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10:01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00.85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67.01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pBdr>
          <w:bottom w:val="double" w:sz="40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5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7"/>
        <w:gridCol w:w="2086"/>
      </w:tblGrid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Маршрут поїздки: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КИЇВ М &gt; СУМИ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відправлення: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>13.11.201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8523" w:type="dxa"/>
        <w:jc w:val="left"/>
        <w:tblInd w:w="-1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0"/>
        <w:gridCol w:w="3545"/>
        <w:gridCol w:w="1610"/>
        <w:gridCol w:w="1363"/>
        <w:gridCol w:w="1105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оїзда</w:t>
            </w:r>
          </w:p>
        </w:tc>
        <w:tc>
          <w:tcPr>
            <w:tcW w:w="3545" w:type="dxa"/>
            <w:vMerge w:val="restart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ршрут поїзда</w:t>
            </w:r>
          </w:p>
        </w:tc>
        <w:tc>
          <w:tcPr>
            <w:tcW w:w="4078" w:type="dxa"/>
            <w:gridSpan w:val="3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Час</w:t>
            </w:r>
          </w:p>
        </w:tc>
      </w:tr>
      <w:tr>
        <w:trPr/>
        <w:tc>
          <w:tcPr>
            <w:tcW w:w="900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5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ідправлення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буття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 дорозі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aVpsZEg4MDc0MDYxNC9zYS5yZXplcnZhdGlvbi5MaW5r/?PC_7_91HG12828OVIB02FV7TUIS20G0000000_NPX=0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16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ТРУСКАВЕЦЬ &gt; ХАРКІВ.ПАС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0:3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29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bVpsZEg4MDc0MDYxNS9zYS5yZXplcnZhdGlvbi5MaW5r/?PC_7_91HG12828OVIB02FV7TUIS20G0000000_NPX=1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50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ІВАНО.ФРАН &gt; ХАРКІВ.ПАС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7:0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:1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13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R3VvZEg4MDc0MDYxNi9zYS5yZXplcnZhdGlvbi5MaW5r/?PC_7_91HG12828OVIB02FV7TUIS20G0000000_NPX=2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ЛЬВІВ &gt; ЛУГАНСЬК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:5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:1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18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VHVvZEg4MDc0MDYxNy9zYS5yZXplcnZhdGlvbi5MaW5r/?PC_7_91HG12828OVIB02FV7TUIS20G0000000_NPX=3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14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УЖГОРОД &gt; ХАРКІВ.ПАС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:2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:2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58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WnVvZEg4MDc0MDYxOC9zYS5yZXplcnZhdGlvbi5MaW5r/?PC_7_91HG12828OVIB02FV7TUIS20G0000000_NPX=4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88К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КИЇВ ПАС &gt; СУМИ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: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:3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1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QnVvZEg4MDc0MDYxOS9zYS5yZXplcnZhdGlvbi5MaW5r/?PC_7_91HG12828OVIB02FV7TUIS20G0000000_NPX=5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088О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КИЇВ ПАС &gt; ЛУГАНСЬК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: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:3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:15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-kvytok.com.ua/wps/myportal/!ut/p/c5/04_SB8K8xLLM9MSSzPy8xBz9CP0os3gDf1MjYzcXYws3A0cvc08LSx8DKADKR2LKmxrD5fHrDgfZh18_WB4HcDTArt8CYYOfR35uqn6kfpR5vKWhh7uhkYWRhX-Yp5OBkVuYeUioZ7CRgbuBfmROanpicqV-QW6EQWZARiAA_7KIxQ!!/dl3/d3/L0lJSklna21DU1EhIS9JRGpBQU15QUJFUkNKRXFnLzRGR2dzbzBWdnphOUlBOW9JQSEhLzdfOTFIRzEyODI4T1ZJQjAyRlY3VFVJUzIwRzAvTXVvZEg4MDc0MDYyMC9zYS5yZXplcnZhdGlvbi5MaW5r/?PC_7_91HG12828OVIB02FV7TUIS20G0000000_NPX=6" \l "7_91HG12828OVIB02FV7TUIS20G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44К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5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ЖИТОМИР &gt; ХАРКІВ.ПАС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:3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4:4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6: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2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350Л ПАСАЖИРСЬ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07:0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.11.2011 - 12:18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67.27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46.58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36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34Л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11:52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17:1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1.29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48.98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5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36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14Л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14:22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20:2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71.29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48.98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75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4024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88К ФIРМОВИЙ ШВИДКIСН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16:2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21:3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идячий (С) 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52.62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656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1"/>
        <w:gridCol w:w="3836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Номер і категорія поїзда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088О ФIРМОВИЙ ШВИДКИЙ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відправленн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16:20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Дата та час прибуття: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8"/>
              <w:snapToGrid w:val="false"/>
              <w:jc w:val="left"/>
              <w:rPr/>
            </w:pPr>
            <w:r>
              <w:rPr/>
              <w:t xml:space="preserve">19.10.2011 - 21:35 (час Київський)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упейний (К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96.25 </w:t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лацкартний (П) </w:t>
            </w:r>
          </w:p>
        </w:tc>
        <w:tc>
          <w:tcPr>
            <w:tcW w:w="3836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64.13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5:37Z</dcterms:created>
  <dc:creator>Мария Белан</dc:creator>
  <dc:description/>
  <dc:language>en-US</dc:language>
  <cp:lastModifiedBy/>
  <cp:revision>0</cp:revision>
  <dc:subject/>
  <dc:title/>
</cp:coreProperties>
</file>