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Хро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шлось вот на досуге переставить аквариум от одной стены к другой. И думала-то, что обойдётся сливом 50% воды, ан нет! Оказывается с другой стороны видок-то совсем не тот, надо кустики подвигать. Пробовали двигать годовалый эх? Веселуха!!! То есть сначала всё надо бы выдрать, а потом можно и двигать…</w:t>
      </w:r>
    </w:p>
    <w:p>
      <w:pPr>
        <w:pStyle w:val="Normal"/>
        <w:jc w:val="center"/>
        <w:rPr/>
      </w:pPr>
      <w:r>
        <w:rPr/>
        <w:t>Да вот собственно и он… эх. Обычный нетребовательный. Блехера кажис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3880" cy="348170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Здесь же к стати и я и аквас 60 л, который перезапускать вообще никто не планировал… А великоват эх для акваса! Не садите большие эхи в маленькие баночки!!!</w:t>
      </w:r>
    </w:p>
    <w:p>
      <w:pPr>
        <w:pStyle w:val="Normal"/>
        <w:jc w:val="center"/>
        <w:rPr/>
      </w:pPr>
      <w:r>
        <w:rPr/>
        <w:t xml:space="preserve">Итак, вот мы и на месте (анцитрус к стати всё там же… ну не смогла поймать 10 </w:t>
      </w:r>
      <w:r>
        <w:rPr>
          <w:lang w:val="en-US"/>
        </w:rPr>
        <w:t>c</w:t>
      </w:r>
      <w:r>
        <w:rPr/>
        <w:t>м монстра в мутной воде да и страшно как-то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4715" cy="257238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 корни наверно надо было подрезать… По правде дело было около полуночи и здравый рассудок заснул. А зачем их к стати подрезают? (п.с. ничего, вроде прижился, зацвёл с перепугу или смерть почуял… хотя его ещё и не задушишь, не убьёшь)</w:t>
      </w:r>
    </w:p>
    <w:p>
      <w:pPr>
        <w:pStyle w:val="Normal"/>
        <w:jc w:val="center"/>
        <w:rPr/>
      </w:pPr>
      <w:r>
        <w:rPr/>
        <w:t>И всё бы ничего, дык эх не один рос в баночке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center"/>
        <w:rPr/>
      </w:pPr>
      <w:r>
        <w:rPr/>
        <w:t>Был тут ещё его горизонтальный друг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8875" cy="268097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 этого ещё и потомство ожидается</w:t>
      </w:r>
      <w:r>
        <w:rPr>
          <w:rFonts w:eastAsia="Wingdings" w:cs="Wingdings" w:ascii="Wingdings" w:hAnsi="Wingdings"/>
        </w:rPr>
        <w:t></w:t>
      </w:r>
      <w:r>
        <w:rPr/>
        <w:t xml:space="preserve"> конечно не особо нужно, но в местном зоомагазине по 10 грн. с удовольствием берут – на лампочку какую насобирать можн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2280" cy="291084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Итак, разместили основных «доминантов» и хозяев ситуации, чем определили основную картину и так сказать дизайн интерьера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28520" cy="18732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Теперь декорируем, значит… Ах да, забыла, там ведь ещё грелки-фильтры нацеплять надо. Ну, это можно и потом, да простят меня господа-писатели правильных методик.</w:t>
      </w:r>
    </w:p>
    <w:p>
      <w:pPr>
        <w:pStyle w:val="Normal"/>
        <w:jc w:val="center"/>
        <w:rPr/>
      </w:pPr>
      <w:r>
        <w:rPr/>
        <w:t xml:space="preserve">Сзади мы значит длинностебелькой всё это загородим, ну то есть, чем есть, а есть пока ротала и альтернатера и бакопа как у всех ну и там всё кажись. Ещё анубис махонький спереди (хотя не совсем в тему) и эх нежный слева отходить после выброса сгоряча почти всего под горячую руку – разросся было зараза полгода назад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1490" cy="262382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Блин, а ведь может и не хватить.. Зря я на той неделе прополку с выбросом в мусорное ведро устраивала. Хотя наверно надо было совместить прополку ещё и со стрижкой…</w:t>
      </w:r>
    </w:p>
    <w:p>
      <w:pPr>
        <w:pStyle w:val="Normal"/>
        <w:jc w:val="center"/>
        <w:rPr/>
      </w:pPr>
      <w:r>
        <w:rPr/>
        <w:t>Ну в общем закопали, залили чем было ранее, оборудование запихнули, рыбку бегом назад и баиньки…</w:t>
      </w:r>
    </w:p>
    <w:p>
      <w:pPr>
        <w:pStyle w:val="Normal"/>
        <w:jc w:val="center"/>
        <w:rPr/>
      </w:pPr>
      <w:r>
        <w:rPr/>
        <w:t>А вот утром можно и глянуть, что вышло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43180</wp:posOffset>
            </wp:positionV>
            <wp:extent cx="2628900" cy="3086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176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43180</wp:posOffset>
            </wp:positionV>
            <wp:extent cx="2334260" cy="312483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43180</wp:posOffset>
            </wp:positionV>
            <wp:extent cx="2394585" cy="30861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т так вот всё и было и кажется пока ещё живёт (около месяца прошло) и полагаю жить будет, ибо не раз такое случалось. Ох и не люблю переезжать с пятью банками с разным народонаселением и ведёрками ещё и канистрой со старой водой и не дай бог аквариум не побить, а ведь переезжала дважды за два года… </w:t>
      </w:r>
    </w:p>
    <w:p>
      <w:pPr>
        <w:pStyle w:val="Normal"/>
        <w:jc w:val="center"/>
        <w:rPr/>
      </w:pPr>
      <w:r>
        <w:rPr/>
        <w:t>В моём аквариуме неважный грунт  – крупноватая галька и вообще большие камни (которыми к стати классно придавливать что всплыть хочет). Ещё там дешёвый ужасный фильтр атмановский и иногда проблемы с аэрацией. И для Конго 60 литров маловато. И с СО2 пока не сложилось. Только не надо говорить, что там пока и нечего подкармливать. Всё ещё будет. Ведь уже клеится – готовиться мой долгожданный и родной аквариум на 400 л, заказан фильтр и лампочки ненаглядные мои. И грунт там будет фракцией 3мм максимум. И эхи эти там жить не будут. Нет, там будут жить прекрасные дивные растения с очаровательными листьями и нежными прожилками, к которым никто и близко не подпустит анцитруса. А ещё там будут они, три пары прекрасных скаляр и всё те же конго и тучи мелких харацинок и боции дабы мелании боялись и не смели надкусывать нежные листики дивных кущей. Да… Ах, и ещё коряжка, пожалуй…. Ибо верю, что будет так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2057400" cy="19558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З.Ы. Машенька, зайчик, ты ведь не стукнешь его лопаткой?!!!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51:00Z</dcterms:created>
  <dc:creator>novikovd</dc:creator>
  <dc:description/>
  <cp:keywords/>
  <dc:language>en-US</dc:language>
  <cp:lastModifiedBy>FLATPC</cp:lastModifiedBy>
  <dcterms:modified xsi:type="dcterms:W3CDTF">2008-04-01T10:51:00Z</dcterms:modified>
  <cp:revision>2</cp:revision>
  <dc:subject/>
  <dc:title>Пришлось вот на досуге переставить аквариум от одной стены к другой</dc:title>
</cp:coreProperties>
</file>