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6"/>
        <w:gridCol w:w="3372"/>
        <w:gridCol w:w="1462"/>
        <w:gridCol w:w="1462"/>
        <w:gridCol w:w="1477"/>
      </w:tblGrid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лон CO2 - 2л. </w:t>
            </w:r>
            <w:r>
              <w:rPr>
                <w:rStyle w:val="Jshopcodeprod"/>
              </w:rPr>
              <w:t>(BUTLA2L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дуктор CO2 - мини с двумя манометрами </w:t>
            </w:r>
            <w:r>
              <w:rPr>
                <w:rStyle w:val="Jshopcodeprod"/>
              </w:rPr>
              <w:t>(RED2ZEG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тинг S2500 1/8 </w:t>
            </w:r>
            <w:r>
              <w:rPr>
                <w:rStyle w:val="Jshopcodeprod"/>
              </w:rPr>
              <w:t>(S2500 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клапан CAMOZZI 4W с кабелем </w:t>
            </w:r>
            <w:r>
              <w:rPr>
                <w:rStyle w:val="Jshopcodeprod"/>
              </w:rPr>
              <w:t>(A321-1C2-S2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дросель CAMOZZI MCO 704-1/8 в сборе 1 </w:t>
            </w:r>
            <w:r>
              <w:rPr>
                <w:rStyle w:val="Jshopcodeprod"/>
              </w:rPr>
              <w:t>(MCO 704-1/8 S1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звратный клапан для CO2 систем </w:t>
            </w:r>
            <w:r>
              <w:rPr>
                <w:rStyle w:val="Jshopcodeprod"/>
              </w:rPr>
              <w:t>(24260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клянный счетчик пузырьков </w:t>
            </w:r>
            <w:r>
              <w:rPr>
                <w:rStyle w:val="Jshopcodeprod"/>
              </w:rPr>
              <w:t>(SZLICZNIK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клянный диффузор CO2 JAPAN 20мм </w:t>
            </w:r>
            <w:r>
              <w:rPr>
                <w:rStyle w:val="Jshopcodeprod"/>
              </w:rPr>
              <w:t>(JS20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клянный дропчекер плюс реагент для дропчекера JBL Co2/pH PERMANENT 1 флакон </w:t>
            </w:r>
            <w:r>
              <w:rPr>
                <w:rStyle w:val="Jshopcodeprod"/>
              </w:rPr>
              <w:t>(indyk9974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анг PU 6x4мм для CO2 системы 1 метр </w:t>
            </w:r>
            <w:r>
              <w:rPr>
                <w:rStyle w:val="Jshopcodeprod"/>
              </w:rPr>
              <w:t>(PU1M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соска силикон 4/6mm 27mm </w:t>
            </w:r>
            <w:r>
              <w:rPr>
                <w:rStyle w:val="Jshopcodeprod"/>
              </w:rPr>
              <w:t>(CupSil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00 гр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1322"/>
      </w:tblGrid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его к оплате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11.00 гр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Jshopcodeprod">
    <w:name w:val="jshop_code_pro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2.aquario.com.ua/shopco2/ballony/butla2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o2.aquario.com.ua/shopco2/reduktory/red2ze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o2.aquario.com.ua/shopco2/armatura/s2500-1-8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o2.aquario.com.ua/shopco2/elektroklapany/a321-1c2-s2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co2.aquario.com.ua/shopco2/elektroklapany/mco-704-1-8-s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co2.aquario.com.ua/shopco2/aksesuary/24260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co2.aquario.com.ua/shopco2/aksesuary/szlicznik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co2.aquario.com.ua/shopco2/raspyliteli/js20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co2.aquario.com.ua/shopco2/indykatory/indyk9974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co2.aquario.com.ua/shopco2/aksesuary/pu1m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co2.aquario.com.ua/shopco2/aksesuary/cupsi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7:00Z</dcterms:created>
  <dc:creator>Admin</dc:creator>
  <dc:description/>
  <cp:keywords/>
  <dc:language>en-US</dc:language>
  <cp:lastModifiedBy>Admin</cp:lastModifiedBy>
  <dcterms:modified xsi:type="dcterms:W3CDTF">2014-02-25T07:57:00Z</dcterms:modified>
  <cp:revision>1</cp:revision>
  <dc:subject/>
  <dc:title>Изображение </dc:title>
</cp:coreProperties>
</file>