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Удостовер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ей документ выдан форумчанину </w:t>
      </w:r>
      <w:hyperlink r:id="rId2">
        <w:r>
          <w:rPr>
            <w:rStyle w:val="InternetLink"/>
            <w:rFonts w:cs="Verdana" w:ascii="Verdana" w:hAnsi="Verdana"/>
            <w:color w:val="000000"/>
            <w:sz w:val="28"/>
            <w:szCs w:val="28"/>
            <w:bdr w:val="single" w:sz="6" w:space="0" w:color="0B198C"/>
            <w:shd w:fill="E1E4F2" w:val="clear"/>
          </w:rPr>
          <w:t>wdb</w:t>
        </w:r>
      </w:hyperlink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в том, что он состоит истинным членом Винницкого виртуального клуба аквариумисто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Орг. Комитет ))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insertNick(&apos;wdb&apos;, &apos;729550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19:00Z</dcterms:created>
  <dc:creator>Дмитрий Железняк</dc:creator>
  <dc:description/>
  <dc:language>en-US</dc:language>
  <cp:lastModifiedBy>Дмитрий Железняк</cp:lastModifiedBy>
  <dcterms:modified xsi:type="dcterms:W3CDTF">2009-10-29T12:33:00Z</dcterms:modified>
  <cp:revision>3</cp:revision>
  <dc:subject/>
  <dc:title>Удостоверение</dc:title>
</cp:coreProperties>
</file>