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 ТМ «Ситий С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упак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іна в гр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тиль (шоколадка) 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тиль (шоколадка) 0,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марус (шоколадка) 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марус (шоколадка) 0,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фнія (шоколадка) 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фнія (шоколадка) 0,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темія (шоколадка) 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ма в наявност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темія (шоколадка) 0,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ма в наявност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клоп (шоколадка) 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клоп (шоколадка) 0,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вяже серце (шоколадка) 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вяже серце (шоколадка) 0,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498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lang w:val="uk-UA"/>
              </w:rPr>
              <w:t>Блістер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ртемі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оти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афні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амару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ьфі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тері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рет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ема в наявност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Цикло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ревет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овяже сер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лена діє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к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искус-мікс 1 </w:t>
            </w:r>
            <w:r>
              <w:rPr>
                <w:sz w:val="12"/>
                <w:szCs w:val="12"/>
                <w:lang w:val="uk-UA"/>
              </w:rPr>
              <w:t>(склад: говяже серце, шпинат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Дискус-мікс 2 </w:t>
            </w:r>
            <w:r>
              <w:rPr>
                <w:sz w:val="12"/>
                <w:szCs w:val="12"/>
                <w:lang w:val="uk-UA"/>
              </w:rPr>
              <w:t>(склад: говяже серце, мідія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Дискус-мікс 3 </w:t>
            </w:r>
            <w:r>
              <w:rPr>
                <w:sz w:val="12"/>
                <w:szCs w:val="12"/>
                <w:lang w:val="uk-UA"/>
              </w:rPr>
              <w:t>(склад: говяже серце, серце індюшине, артемія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поки нема в наявност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м для акваріумних риб і чере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>
          <w:trHeight w:val="449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кс 200 шт. блі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нопла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кс на 400-425 шт. блі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інопла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0,00</w:t>
            </w:r>
          </w:p>
        </w:tc>
      </w:tr>
    </w:tbl>
    <w:p>
      <w:pPr>
        <w:pStyle w:val="Normal"/>
        <w:spacing w:before="0" w:after="20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УВАГА! Мінімальне замовлення товару 1 Бокс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09:00Z</dcterms:created>
  <dc:creator>PANDELA</dc:creator>
  <dc:description/>
  <cp:keywords/>
  <dc:language>en-US</dc:language>
  <cp:lastModifiedBy>PANDELA</cp:lastModifiedBy>
  <dcterms:modified xsi:type="dcterms:W3CDTF">2014-08-01T18:27:00Z</dcterms:modified>
  <cp:revision>1</cp:revision>
  <dc:subject/>
  <dc:title/>
</cp:coreProperties>
</file>