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b/>
          <w:i/>
          <w:sz w:val="32"/>
          <w:szCs w:val="32"/>
        </w:rPr>
        <w:t xml:space="preserve">                                      </w:t>
      </w:r>
    </w:p>
    <w:p>
      <w:pPr>
        <w:pStyle w:val="Normal"/>
        <w:ind w:left="-1440"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 xml:space="preserve">Проведение теста на </w:t>
      </w:r>
      <w:r>
        <w:rPr>
          <w:b/>
          <w:i/>
          <w:sz w:val="32"/>
          <w:szCs w:val="32"/>
          <w:lang w:val="en-US"/>
        </w:rPr>
        <w:t>Ca</w:t>
      </w:r>
    </w:p>
    <w:p>
      <w:pPr>
        <w:pStyle w:val="Normal"/>
        <w:ind w:left="-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ge">
                  <wp:posOffset>686435</wp:posOffset>
                </wp:positionV>
                <wp:extent cx="2583180" cy="962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62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езультат, м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Пункт №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Кол-во 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g</w:t>
                                  </w:r>
                                  <w:r>
                                    <w:rPr>
                                      <w:i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3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-64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6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57.9pt;mso-wrap-distance-left:9pt;mso-wrap-distance-right:9pt;mso-wrap-distance-top:0pt;mso-wrap-distance-bottom:0pt;margin-top:54.05pt;mso-position-vertical-relative:page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езультат, м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Пункт №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Кол-во С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g</w:t>
                            </w:r>
                            <w:r>
                              <w:rPr>
                                <w:i/>
                              </w:rPr>
                              <w:t>/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3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-6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6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бавить в стаканчик 2мл тестируем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деть на шприц 1мл наконечник-насадку. Наполните шприц реактивом из флакона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наполнении, нижняя часть поршня шприца должна остановиться на метке 0,6мл) и добавляем в тестируемую воду. Взбалтываем, раствор мутнеет (магний выпадает в оса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бавить 1 лопатку сухого реактива из флакона №2, размешать до полного рас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деть на второй  шприц 1мл наконечник-насадку. Наполните шприц реактивом из флакона №3 (при наполнении нижняя часть поршня шприца должна остановиться на метке 1м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обавлять по одной капле реактива №3 из шприца, встряхивая каждый раз пробу в течении 1-2 секунд,  до изменения цвета с розово-красного через фиолетовый до сине-голубо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титрования, окрас переходит за одну каплю (капля-раствор красный, еще капля-раствор фиолетовый, еще капля-раствор сине-голубой -титрование окончен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 окончании тестирования считайте результат, перевернув шприц, и ориентируясь по нижней части поршня шприца. </w:t>
      </w:r>
    </w:p>
    <w:p>
      <w:pPr>
        <w:pStyle w:val="Normal"/>
        <w:ind w:left="-1440" w:hanging="0"/>
        <w:jc w:val="both"/>
        <w:rPr/>
      </w:pPr>
      <w:r>
        <w:rPr>
          <w:sz w:val="28"/>
          <w:szCs w:val="28"/>
        </w:rPr>
        <w:t>Определите количество Са, сопоставив ваш результат с прилагаемой таблицей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47:00Z</dcterms:created>
  <dc:creator>Ирина</dc:creator>
  <dc:description/>
  <cp:keywords/>
  <dc:language>en-US</dc:language>
  <cp:lastModifiedBy>Ирина</cp:lastModifiedBy>
  <dcterms:modified xsi:type="dcterms:W3CDTF">2016-05-23T06:57:00Z</dcterms:modified>
  <cp:revision>7</cp:revision>
  <dc:subject/>
  <dc:title>Результат мл</dc:title>
</cp:coreProperties>
</file>