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Encyclopedia of Water Garden Plants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93598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20:00Z</dcterms:created>
  <dc:creator>-- 137 -- Шеенко Михаил Иванович</dc:creator>
  <dc:description/>
  <cp:keywords/>
  <dc:language>en-US</dc:language>
  <cp:lastModifiedBy>-- 137 -- Шеенко Михаил Иванович</cp:lastModifiedBy>
  <dcterms:modified xsi:type="dcterms:W3CDTF">2010-10-19T07:34:00Z</dcterms:modified>
  <cp:revision>1</cp:revision>
  <dc:subject/>
  <dc:title>Encyclopedia of Water Garden Plants</dc:title>
</cp:coreProperties>
</file>