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Руководство </w:t>
      </w:r>
      <w:r>
        <w:rPr>
          <w:rFonts w:cs="Arial" w:ascii="Arial" w:hAnsi="Arial"/>
          <w:sz w:val="32"/>
          <w:lang w:val="en-US"/>
        </w:rPr>
        <w:t>Instant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lang w:val="en-US"/>
        </w:rPr>
        <w:t>Ocean</w:t>
      </w:r>
      <w:r>
        <w:rPr>
          <w:rFonts w:eastAsia="Symbol" w:cs="Symbol" w:ascii="Symbol" w:hAnsi="Symbol"/>
          <w:sz w:val="32"/>
          <w:vertAlign w:val="superscript"/>
        </w:rPr>
        <w:t>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Болезни и Стресс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Потенциально вредные бактерии и другие организмы, которые почти всегда присутствуют в установленном аквариуме, не опасны для здоровой рыбы. Когда поддерживаются адекватные параметры окружающей среды, и адекватное питание здоровая рыба способна сопротивляться или преодолеть большинство болезней и инфекций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Осложнения возникают в результате длительного стресса, который может быть вызван несколькими способами. Ухудшение качества воды, перенаселение, быстрые температурные колебания, и бедные диеты – вот все условия, увеличивающие вероятность болезни, так как стресс имеет тенденцию понижать естественное сопротивление рыб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Состояния стресса или болезни почти всегда сопровождаются изменениями в поведении или внешнем виде. Раннее обнаружение важно для эффективного противодействия. Несколько возможных признаков стресса или болезни внесены в список в Таблице 1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Если больна отдельная рыба, то её лучше изолировать. Если поражено множество животных, ситуация усложняется. К сожалению, описание диагностики и лечения болезней – вне возможностей этого буклета. Для получения большего количества информации проконсультируйтесь с надежным, опытным поставщиком, или обратитесь к одному из рекомендуемых изданий, которые внесены в список на странице 21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Таблица 1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  <w:tab/>
        <w:t>Некоторые признаки стресса или болезни: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Отказ от еды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Впалый живот, лоб, или спин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Изменение обычной окраск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Длительное, необычное дыхание, или раздутые жабры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Необычная опухоль на теле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Плавники, сильно прижатые к тел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Чрезмерное трение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Белые пятна или лоскуты на коже или плавниках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Необычное, беспорядочное или дезориентированное плавание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Затуманенные глаз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Рыба часто прячетс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Чрезмерная слизь или грибок на поверхности тел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6"/>
        </w:rPr>
      </w:pPr>
      <w:r>
        <w:rPr>
          <w:sz w:val="16"/>
        </w:rPr>
        <w:t>Язвы или порванные плавники, которые не заживают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ыбор Животных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Наиболее важный совет кажется очевидным – добавляйте в ваш аквариум только здоровых животных. Менее очевидным, однако, является то, как это выполнить. Ответ – карантин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К сожалению, немного людей, увлечённых своим хобби, особенно новички, способны к содержанию отдельного резервуара, для карантина каждого нового животного перед добавлением в основной резервуар. Единственный выход – терпение. Наблюдайте за рыбой в течение разумного периода времени до закупки (1-2 недели). Убедитесь, что она хорошо ест и не проявляет никаких необычных характеристик типа тех, которые внесены в Таблицу 1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Печально, но факт, что многие рыбы все еще ловятся при помощи ядов или взрывчатых веществ. Некоторые повреждаются при транспортировке. Часто, степень повреждения не заметна в течение первых нескольких дней, так что лучше просто подождать. Конечно, это означает, что Вы иногда не успеете купить желательный экземпляр в пользу менее терпеливых. Утешьтесь знанием, что, очень вероятно, такая покупка для них окажется не удачной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Совместимость экземпляров – в значительной степени вопрос логики. Не объединяйте больших хищников с меньшими (“крохотным”) индивидуумами. Избегайте объединять медленную или деликатную рыбу с более быстрыми, более агрессивными экземплярами. Изучите потенциальное приобретение насколько это возможно, и затем руководствуйтесь здравым смыслом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За короткое время Вы можете стать владельцем очаровательного морского аквариума, который является, и декоративным и образовательным. Красота и разнообразие морских животных – почти невероятны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>Не огорчайтесь случайной проблеме или неудаче. Нет никакой замены практическому опыты.</w:t>
      </w:r>
    </w:p>
    <w:sectPr>
      <w:footerReference w:type="default" r:id="rId2"/>
      <w:type w:val="continuous"/>
      <w:pgSz w:w="11906" w:h="16838"/>
      <w:pgMar w:left="284" w:right="284" w:gutter="0" w:header="0" w:top="284" w:footer="981" w:bottom="10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rStyle w:val="PageNumber"/>
        <w:rFonts w:cs="Arial" w:ascii="Arial" w:hAnsi="Arial"/>
        <w:sz w:val="16"/>
        <w:lang w:val="en-US"/>
      </w:rPr>
      <w:t>The Instant Ocean</w:t>
    </w:r>
    <w:r>
      <w:rPr>
        <w:rStyle w:val="PageNumber"/>
        <w:rFonts w:eastAsia="Symbol" w:cs="Symbol" w:ascii="Symbol" w:hAnsi="Symbol"/>
        <w:sz w:val="16"/>
        <w:vertAlign w:val="superscript"/>
        <w:lang w:val="en-US"/>
      </w:rPr>
      <w:t></w:t>
    </w:r>
    <w:r>
      <w:rPr>
        <w:rStyle w:val="PageNumber"/>
        <w:rFonts w:cs="Arial" w:ascii="Arial" w:hAnsi="Arial"/>
        <w:sz w:val="16"/>
        <w:lang w:val="en-US"/>
      </w:rPr>
      <w:t xml:space="preserve"> Handbook – </w:t>
    </w:r>
    <w:r>
      <w:rPr>
        <w:rStyle w:val="PageNumber"/>
        <w:rFonts w:cs="Arial" w:ascii="Arial" w:hAnsi="Arial"/>
        <w:sz w:val="16"/>
      </w:rPr>
      <w:t>Перевод</w:t>
    </w:r>
    <w:r>
      <w:rPr>
        <w:rStyle w:val="PageNumber"/>
        <w:rFonts w:cs="Arial" w:ascii="Arial" w:hAnsi="Arial"/>
        <w:sz w:val="16"/>
        <w:lang w:val="en-US"/>
      </w:rPr>
      <w:t xml:space="preserve"> © </w:t>
    </w:r>
    <w:r>
      <w:rPr>
        <w:rStyle w:val="PageNumber"/>
        <w:rFonts w:cs="Arial" w:ascii="Arial" w:hAnsi="Arial"/>
        <w:sz w:val="16"/>
      </w:rPr>
      <w:t>Александр Марченков</w:t>
    </w:r>
    <w:r>
      <w:rPr>
        <w:rStyle w:val="PageNumber"/>
        <w:rFonts w:cs="Arial" w:ascii="Arial" w:hAnsi="Arial"/>
        <w:sz w:val="16"/>
        <w:lang w:val="en-US"/>
      </w:rPr>
      <w:t>,</w:t>
    </w:r>
    <w:r>
      <w:rPr>
        <w:rStyle w:val="PageNumber"/>
        <w:rFonts w:cs="Arial" w:ascii="Arial" w:hAnsi="Arial"/>
        <w:sz w:val="16"/>
      </w:rPr>
      <w:t xml:space="preserve"> ЧП</w:t>
    </w:r>
    <w:r>
      <w:rPr>
        <w:rStyle w:val="PageNumber"/>
        <w:rFonts w:cs="Arial" w:ascii="Arial" w:hAnsi="Arial"/>
        <w:sz w:val="16"/>
        <w:lang w:val="en-US"/>
      </w:rPr>
      <w:t xml:space="preserve"> </w:t>
    </w:r>
    <w:r>
      <w:rPr>
        <w:rStyle w:val="PageNumber"/>
        <w:rFonts w:cs="Arial" w:ascii="Arial" w:hAnsi="Arial"/>
        <w:sz w:val="16"/>
      </w:rPr>
      <w:t>СМ</w:t>
    </w:r>
    <w:r>
      <w:rPr>
        <w:rStyle w:val="PageNumber"/>
        <w:rFonts w:cs="Arial" w:ascii="Arial" w:hAnsi="Arial"/>
        <w:sz w:val="16"/>
        <w:lang w:val="en-US"/>
      </w:rPr>
      <w:t>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108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2:16:00Z</dcterms:created>
  <dc:creator>Alexandr Marchenkov</dc:creator>
  <dc:description/>
  <dc:language>en-US</dc:language>
  <cp:lastModifiedBy>rookie</cp:lastModifiedBy>
  <cp:lastPrinted>1990-01-01T17:31:00Z</cp:lastPrinted>
  <dcterms:modified xsi:type="dcterms:W3CDTF">2004-07-12T22:29:00Z</dcterms:modified>
  <cp:revision>4</cp:revision>
  <dc:subject/>
  <dc:title>Мгновенное Океанское Руководство</dc:title>
</cp:coreProperties>
</file>